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PROJEKTORÓW MULTIMEDIALN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JEDNOSTEK ORGANIZACYJNYCH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2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projektorów multimedialnych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2/14 </w:t>
            </w:r>
            <w:r>
              <w:rPr>
                <w:rFonts w:cs="Tahoma" w:ascii="Tahoma" w:hAnsi="Tahoma"/>
                <w:b/>
              </w:rPr>
              <w:t>Nie otwierać przed: 24.06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- producent, typ, model, oferowanego sprzętu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6.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4.06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projektorów multimedialnych dla jednostek organizacyjnych Akademii im. Jana Długosza w Częstochow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CPV 38652100-1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3 zadania. Wykonawca może złożyć ofertę na wybrane przez siebie zadanie/zadania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- Dostawa projektora dla Wydziału Sztuki;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 - Dostawa projektora dla Instytutu Chemii, Ochrony Środowiska i Biotechnologii- Wydział Matematyczno-Przyrodniczy;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-- Dostawa projektora ( 3 szt.) dla Instytutu Chemii, Ochrony Środowiska i Biotechnologii- Wydział Matematyczno-Przyrodnicz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magany okres gwarancji: </w:t>
      </w:r>
      <w:r>
        <w:rPr>
          <w:rFonts w:cs="Tahoma" w:ascii="Tahoma" w:hAnsi="Tahoma"/>
          <w:b/>
          <w:u w:val="single"/>
        </w:rPr>
        <w:t>zgodnie z załącznikiem  nr 5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Zakres przedmiotu zamówienia obejmuje dostarczenie przedmiotu zamówienia na adres: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- Wydział Sztuki, Instytut Sztuk Pięknych, ul. Dąbrowskiego 14, 42-200 Częstochowa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2 i nr 3- Wydział Matematyczno-Przyrodniczy, Al. Armii Krajowej 13/15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 ( w ramach danego zadania)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projektorów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9:00Z</dcterms:created>
  <dc:creator>Małgorzata Strąk</dc:creator>
  <dc:description/>
  <cp:keywords/>
  <dc:language>en-US</dc:language>
  <cp:lastModifiedBy>bczerwinska</cp:lastModifiedBy>
  <cp:lastPrinted>2014-06-09T11:22:00Z</cp:lastPrinted>
  <dcterms:modified xsi:type="dcterms:W3CDTF">2014-06-10T11:11:00Z</dcterms:modified>
  <cp:revision>8</cp:revision>
  <dc:subject/>
  <dc:title>ZAMAWIAJĄCY</dc:title>
</cp:coreProperties>
</file>